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 В соответствии со статьёй 25 Закона Ульяновской области 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основные направления использования отдельных объектов областной собственности, в том числе имущество, которое будет передаваться в безвозмездное пользование, за исключением недвижимого имущества, передаваемого в безвозмездное пользование государственным органам Ульяновской области и государственным учреждениям, созданным Ульяновской область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1, пунктом 3 части 3 статьи 17.1 Федерального закона от 26.07.2006 № 135-ФЗ «О защите конкуренции» в отношении государственного имущества, закрепленного на праве оперативного управления за государственным бюджетным учреждением, может быть заключен договор безвозмездного пользования, при этом заключение договоров, предусматривающих переход прав владения и (или) пользования в отношении государственного или муниципального имущества, может быть осуществлен только по результатам проведения конкурсов или аукционов на право заключения этих договоров, за исключением предоставления указанных прав на такое имущество государственным учреждения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й Областного государственного бюджетного профессионального образовательного учреждения «Димитровградский механико-технологический техникум молочной промышленности» </w:t>
        <w:br/>
        <w:t xml:space="preserve">от 12.02.2018 № 99/01-19, Генерального директора </w:t>
      </w:r>
      <w:r>
        <w:rPr>
          <w:sz w:val="27"/>
          <w:szCs w:val="27"/>
        </w:rPr>
        <w:t xml:space="preserve">Федерального государственного бюджетного учреждения здравоохранения «Клиническая больница № 172 Федерального медико-биологического агентства» </w:t>
      </w:r>
      <w:r>
        <w:rPr>
          <w:sz w:val="28"/>
          <w:szCs w:val="28"/>
        </w:rPr>
        <w:br/>
        <w:t xml:space="preserve">от 20.02.2018 № 172/1354,  представленным проектом закона предлагается передать в безвозмездное пользование </w:t>
      </w:r>
      <w:r>
        <w:rPr>
          <w:sz w:val="27"/>
          <w:szCs w:val="27"/>
        </w:rPr>
        <w:t>Федеральному государственному бюджетному учреждению здравоохранения «Клиническая больница № 172 Федерального медико-биологического агентства»</w:t>
      </w:r>
      <w:r>
        <w:rPr>
          <w:sz w:val="28"/>
          <w:szCs w:val="28"/>
        </w:rPr>
        <w:t xml:space="preserve"> нежилые помещения общей площадью 45,73 кв.м, в том числе нежилое помещение № 7 (площадью</w:t>
        <w:br/>
        <w:t>17,64 кв.м), нежилое помещение № 8 (площадью 1,96 кв.м), нежилое помещение № 9 (площадью 7,64 кв.м), нежилое помещение № 10 (площадью 15,62 кв.м), нежилое помещение № 70 (площадью 2,87 кв.м), расположенные на первом этаже здания механико-технологического колледжа по адресу: Ульяновская область, г. Димитровград, ул. Октябрьская, соор. 74, являющиеся государственной собственностью Ульяновской области и принадлежащие на праве оперативного управления Областному государственному бюджетному профессиональному образовательному учреждению «Димитровградский механико-технологический техникум молочной промышленности», запись в Едином государственном реестре недвижимости № 73:23:013019:155-73/002/2017-2 от 23.06.2017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м последствием принятия настоящего проекта закона станет создание условий для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профилактики заболеваний </w:t>
      </w:r>
      <w:r>
        <w:rPr>
          <w:sz w:val="28"/>
          <w:szCs w:val="28"/>
        </w:rPr>
        <w:t>обучающихся и сотрудников в техникуме, а также оказания им медицинской помощ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, осуществляющим полномочия собственника имущества, являющегося государственной собственностью Ульяновской области, распоряжений о согласовании передачи в безвозмездное пользование объекта государственной собственности Ульяновской области, находящегося на праве оперативного управления у Областного государственного бюджетного профессионального образовательного учреждения «Димитровградский механико-технологический техникум молочной промышленности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законопроекта является начальник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Л.М.Ничипоров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изложенного, предлагаем принять 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 xml:space="preserve">  </w:t>
        <w:tab/>
        <w:tab/>
        <w:t xml:space="preserve">     </w:t>
        <w:tab/>
        <w:t xml:space="preserve">                            Г.В.Неробеев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9" w:top="107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00:00Z</dcterms:created>
  <dc:creator>User</dc:creator>
  <dc:description/>
  <cp:keywords/>
  <dc:language>en-US</dc:language>
  <cp:lastModifiedBy>User</cp:lastModifiedBy>
  <cp:lastPrinted>2018-03-26T17:26:00Z</cp:lastPrinted>
  <dcterms:modified xsi:type="dcterms:W3CDTF">2018-03-28T07:00:00Z</dcterms:modified>
  <cp:revision>8</cp:revision>
  <dc:subject/>
  <dc:title>ПОЯСНИТЕЛЬНАЯ ЗАПИСКА</dc:title>
</cp:coreProperties>
</file>